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317308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908851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